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econ Solar 437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610418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ossi tn 3, Kuressaare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i Mägi (prokurist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i@evecon.ee, +372523952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Lauri 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Valuste alajaama 330kV õhuliin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Valuste alajaama 330kV õhuliin“ Eelprojekt, Valuste küla ja Lihula linn, Lääneranna vald, Pärnu maakond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töö nr 185(V-03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 w:eastAsia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Terranau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0.04.2024 nr 7.1-2/24/6881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0, Pärnu-Lihu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1:002:07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iCs/>
              </w:rPr>
              <w:t>1375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428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330 kV õhuliini rajamisek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145af19-ae68-4046-8a77-02bc5c7f09a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con Solar 437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Spacing">
    <w:name w:val="No Spacing"/>
    <w:basedOn w:val="Normal"/>
    <w:qFormat/>
    <w:pPr>
      <w:spacing w:lineRule="auto" w:line="264" w:before="0" w:after="0"/>
      <w:jc w:val="left"/>
    </w:pPr>
    <w:rPr>
      <w:rFonts w:ascii="Arial" w:hAnsi="Arial" w:eastAsia="Arial" w:cs="Times New Roman"/>
      <w:kern w:val="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7145af19-ae68-4046-8a77-02bc5c7f09a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3:44:00Z</dcterms:created>
  <dc:creator>Your User Name</dc:creator>
  <dc:description/>
  <cp:keywords/>
  <dc:language>en-US</dc:language>
  <cp:lastModifiedBy>Lauri Mägi</cp:lastModifiedBy>
  <cp:lastPrinted>2020-04-26T16:24:00Z</cp:lastPrinted>
  <dcterms:modified xsi:type="dcterms:W3CDTF">2024-05-30T13:44:00Z</dcterms:modified>
  <cp:revision>2</cp:revision>
  <dc:subject/>
  <dc:title/>
</cp:coreProperties>
</file>